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ne time I was in a toy store with my daughter and we found a wallet.  It didn’t really look like a wallet. It was more like a money bag, the kind of bag that merchants use when they put all of their receipts and cash in a pouch at the end of a day, or whatever.  My daughter found it.  It was laying on top of a toy and she was looking at the toy. She really didn’t notice the pouch at first and I guess then she noticed it and she took it and then gave it to me.  She said something like “Look Mommy, look what I found.” At first it just looked really plain, it didn’t look like anything important. I remember thinking “I’m just gonna leave it here.” I was gonna lay it back down where it was.  Then as I held it in my hand, I realized something was in it, so I opened it and it was full of cash and receipts. I thought that this must belong to some store owner who has a store in the mall.  I don’t know why they were carrying their receipts around in a toy store, but anyway… something in me just really felt bad for the person. I went up to the clerk in the toy store and I told them about it and I told them that I didn’t have any way of knowing whose it was, but that maybe the person would retrace their steps and realize they’d left this in a toy store… so I gave it to the clerk.  That was the end of it.  I never really found out what happened. I think a day or two later I was in the store again and asked the clerk if anybody came to reclaim it and he said that someone had com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7:00Z</dcterms:created>
  <dc:creator>Subject Account</dc:creator>
  <dc:description/>
  <cp:keywords/>
  <dc:language>en-US</dc:language>
  <cp:lastModifiedBy>Subject Account</cp:lastModifiedBy>
  <dcterms:modified xsi:type="dcterms:W3CDTF">2005-04-05T06:59:00Z</dcterms:modified>
  <cp:revision>1</cp:revision>
  <dc:subject/>
  <dc:title>Memory 5545</dc:title>
</cp:coreProperties>
</file>